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21,502 trati Rumburk (mimo) - Sebnitz (DBAG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mostu v km 21,502 trati Rumburk (mimo) - Sebnitz (DBAG)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71475</wp:posOffset>
          </wp:positionH>
          <wp:positionV relativeFrom="page">
            <wp:posOffset>32194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učíková Veronika, Bc.</cp:lastModifiedBy>
  <cp:lastPrinted>2019-08-19T09:08:00Z</cp:lastPrinted>
  <dcterms:modified xsi:type="dcterms:W3CDTF">2020-03-03T13:33:00Z</dcterms:modified>
  <cp:revision>17</cp:revision>
  <dc:subject/>
  <dc:title>Váš dopis zn</dc:title>
</cp:coreProperties>
</file>